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gütungstabellen für den öffentlichen Die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end zum Tarifvertrag (</w:t>
      </w:r>
      <w:hyperlink r:id="rId2">
        <w:r>
          <w:rPr>
            <w:rStyle w:val="InternetLink"/>
          </w:rPr>
          <w:t>BAT</w:t>
        </w:r>
      </w:hyperlink>
      <w:r>
        <w:rPr/>
        <w:t xml:space="preserve">), den </w:t>
      </w:r>
      <w:hyperlink r:id="rId3">
        <w:r>
          <w:rPr>
            <w:rStyle w:val="InternetLink"/>
          </w:rPr>
          <w:t>Hans Sommer</w:t>
        </w:r>
      </w:hyperlink>
      <w:r>
        <w:rPr/>
        <w:t xml:space="preserve"> veröffentlicht hat, stelle ich einige Vergütungstabellen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Tarifverhandlungen zwischen den Arbeitgebervertretern und den Gewerkschaften liegen noch nicht sehr lange zurück. Deshalb habe ich zur Zeit noch kein gedrucktes Tabellenwerk. Für die vorliegenden Tarifinformationen ist die </w:t>
      </w:r>
      <w:hyperlink r:id="rId4">
        <w:r>
          <w:rPr>
            <w:rStyle w:val="InternetLink"/>
          </w:rPr>
          <w:t>ÖTV Hamburg</w:t>
        </w:r>
      </w:hyperlink>
      <w:r>
        <w:rPr/>
        <w:t xml:space="preserve"> die Que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fehlen z. Zt. die Daten für die Angestellten der Gemeinden, sowie alle Tarife für den Bezirk Ost! Ebenfalls keine Berücksichtigung fanden die AVR des Caritasverbandes und der BAT-KF für die Arbeitgeber der ev. Ki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 will versuchen, die Daten zu aktualisieren, wenn mir entsprechende Informationen vorliegen. Tariftabellen gerne an meine Adresse: </w:t>
      </w:r>
      <w:hyperlink r:id="rId5">
        <w:r>
          <w:rPr>
            <w:rStyle w:val="InternetLink"/>
          </w:rPr>
          <w:t>Roland.Bremer@web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Angaben sind ohne Gewähr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onwelt.de/datenbk/DB/Bat_p5.zip" TargetMode="External"/><Relationship Id="rId3" Type="http://schemas.openxmlformats.org/officeDocument/2006/relationships/hyperlink" Target="mailto:hans.sommer@rz-online.de" TargetMode="External"/><Relationship Id="rId4" Type="http://schemas.openxmlformats.org/officeDocument/2006/relationships/hyperlink" Target="http://www.oetv-hamburg.de/" TargetMode="External"/><Relationship Id="rId5" Type="http://schemas.openxmlformats.org/officeDocument/2006/relationships/hyperlink" Target="mailto:Roland.Bremer@web.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1:46:00Z</dcterms:created>
  <dc:creator>Roland Bremer</dc:creator>
  <dc:description/>
  <dc:language>en-US</dc:language>
  <cp:lastModifiedBy>Roland Bremer</cp:lastModifiedBy>
  <dcterms:modified xsi:type="dcterms:W3CDTF">2000-08-20T13:03:00Z</dcterms:modified>
  <cp:revision>3</cp:revision>
  <dc:subject/>
  <dc:title>Vergütungstabellen für den öffentlichen Dienst</dc:title>
</cp:coreProperties>
</file>